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</w:rPr>
        <w:t xml:space="preserve">Załącznik nr 1c </w:t>
      </w:r>
      <w:r>
        <w:rPr>
          <w:rFonts w:cs="Arial" w:ascii="Arial" w:hAnsi="Arial"/>
          <w:b/>
        </w:rPr>
        <w:t>do Regulaminu Konkursu</w:t>
      </w:r>
    </w:p>
    <w:p>
      <w:pPr>
        <w:pStyle w:val="Bezodstpw"/>
        <w:jc w:val="both"/>
        <w:rPr>
          <w:rFonts w:ascii="Arial" w:hAnsi="Arial" w:cs="Calibri"/>
          <w:b/>
          <w:b/>
          <w:sz w:val="20"/>
          <w:szCs w:val="20"/>
        </w:rPr>
      </w:pPr>
      <w:r>
        <w:rPr>
          <w:rFonts w:cs="Calibri" w:ascii="Arial" w:hAnsi="Arial"/>
          <w:b/>
          <w:sz w:val="20"/>
          <w:szCs w:val="20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  <w:bookmarkStart w:id="0" w:name="_Hlk493776685"/>
      <w:r>
        <w:rPr>
          <w:rFonts w:cs="Arial" w:ascii="Arial" w:hAnsi="Arial"/>
          <w:b/>
        </w:rPr>
        <w:t>Uczestnika konkursu samodzielnie biorącego udział w konkursie/Uczestników konkursu wspólnie biorących udział w konkursie</w:t>
      </w:r>
      <w:bookmarkEnd w:id="0"/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danych osobowych oraz przetwarzania wizerunku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/y, że zostaliśmy poinformowani,</w:t>
      </w:r>
      <w:r>
        <w:rPr>
          <w:rFonts w:cs="Arial" w:ascii="Arial" w:hAnsi="Arial"/>
        </w:rPr>
        <w:t xml:space="preserve"> iż administratorem moich/naszych danych osobowych zawartych we Wniosku o dopuszczenie do udziału w konkursie studialno-realizacyjnym na opracowanie koncepcji architektonicznej basenu krytego w Piasecznie (dalej „Konkurs”) stanowiącym Załącznik nr 1 do Regulaminu Konkursu oraz w załącznikach do Wniosku tj.: 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- Oświadczeniach stanowiących Załącznik nr 1a i 1b do Regulaminu,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- Pełnomocnictwie/Pełnomocnictwach stanowiącym załącznik nr 2 lub nr 3 do Regulaminu Konkurs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nych dokumentach i oświadczeniach składanych wraz z Wnioskiem </w:t>
      </w:r>
    </w:p>
    <w:p>
      <w:pPr>
        <w:pStyle w:val="Bezodstpw"/>
        <w:jc w:val="both"/>
        <w:rPr/>
      </w:pPr>
      <w:r>
        <w:rPr>
          <w:rFonts w:cs="Arial" w:ascii="Arial" w:hAnsi="Arial"/>
        </w:rPr>
        <w:t>oraz w Karcie Identyfikacyjnej, którą będziemy składać wraz z pracą konkursową i stanowiącą Załącznik nr 5 do Regulaminu Konkursu jest Organizator Konkursu: Gmina Piaseczno, ul. Kościuszki 5, 05-500 Piaseczno. (dalej „Administrator”)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Wiem/y, że jeśli moja/nasza praca konkursowa zostanie wybrana i złożymy oświadczenia i dokumenty, o których mowa w Regulaminie Konkursu, administratorem danych osobowych zawartych w dokumentach o oświadczeniach będzie Administrator. Wiem/y, że dane osobowe będą przetwarzane w celu przeprowadzenia Konkursu oraz także, jeśli moja/nasza praca konkursowa zostanie wybrana – w celu zawarcia i wykonania umowy na opracowanie dokumentacji projektowej.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Zostałem/am/zostaliśmy poinformowani, że dane osobowe zawarte we Wniosku o dopuszczenie do udziału w Konkursie oraz w załącznikach do Wniosku tj.: 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- Oświadczeniach stanowiących Załącznik nr 1a i 1b do Regulaminu,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- Pełnomocnictwie/Pełnomocnictwach stanowiącym załącznik nr 2 lub nr 3 do Regulaminu Konkursu</w:t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- innych dokumentach i oświadczeniach składanych wraz z Wnioskiem </w:t>
      </w:r>
    </w:p>
    <w:p>
      <w:pPr>
        <w:pStyle w:val="Bezodstpw"/>
        <w:jc w:val="both"/>
        <w:rPr/>
      </w:pPr>
      <w:r>
        <w:rPr>
          <w:rFonts w:cs="Arial" w:ascii="Arial" w:hAnsi="Arial"/>
        </w:rPr>
        <w:t>oraz w Karcie Identyfikacyjnej, będą przetwarzane przez czas niezbędny do przeprowadzenia Konkursu i wyłonienia zwycięzcy/zwycięzców</w:t>
      </w:r>
      <w:r>
        <w:rPr>
          <w:rFonts w:cs="Arial" w:ascii="Arial" w:hAnsi="Arial"/>
          <w:bCs/>
        </w:rPr>
        <w:t xml:space="preserve">, a także po zakończeniu Konkursu – przez wymagany okres archiwizacji dokumentów oraz dochodzenia i obrony przed ewentualnymi roszczeniami, a jeśli praca konkursowa zostanie wybrana – wiem/y, że dane osobowe będą przetwarzane także po zakończeniu Konkursu – do wykonania umowy zawartej ze zwycięzcą oraz dochodzenia i obrony przed ewentualnymi roszczeniami, a także korzystania z praw autorskich. </w:t>
      </w:r>
    </w:p>
    <w:p>
      <w:pPr>
        <w:pStyle w:val="Bezodstpw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iem/y, że moje/nasze dane będą przekazane przez Administratora do Oddziału Warszawskiego Stowarzyszenia Architektów Polskich, ul. Foksal 2, 00-366 Warszawa (dalej: OW SARP) oraz do Sekretarza Konkursu (Podmioty Przetwarzające). Wiem, że podanie danych osobowych jest dobrowolne, acz konieczne, abym mógł/mogła/abyśmy mogli wziąć udział w Konkursie oraz, jeśli moja/nasza praca zostanie wybrana – abym mógł/mogła/abyśmy mogli otrzymać nagrodę. Wiem/y, że przez cały okres przetwarzania danych osobowych będę miał/miała/będziemy mieli prawo dostępu do moich/naszych danych osobowych i żądania ich sprostowania, usunięcia lub ograniczenia przetwarzania, prawo wniesienia sprzeciwu wobec przetwarzania oraz prawo do przenoszenia danych, oraz, że mam/mamy prawo do wniesienia skargi do organu nadzorczego –Urzędu Ochrony Danych Osob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goda na przetwarzanie wizerunku:</w:t>
      </w:r>
      <w:r>
        <w:rPr>
          <w:rFonts w:cs="Arial" w:ascii="Arial" w:hAnsi="Arial"/>
          <w:sz w:val="22"/>
          <w:szCs w:val="22"/>
        </w:rPr>
        <w:t xml:space="preserve"> Wiem, że jeśli moja/nasza praca konkursowa zostanie wybrana i otrzymam nagrodę, podczas uroczystości wręczenia nagród mogą być wykonywane zdjęcia. Administratorem moich/naszych danych osobowych w postaci wizerunku przedstawionego na fotografii będzie Organizator Konkursu: Gmina Piaseczno, ul. Kościuszki 5, 05-500 Piaseczno (dalej „Administrator”). Wiem/y, że dane osobowe będą przetwarzane w celu udokumentowania Konkursu oraz jego promocji i mogą być umieszczane na różnych stronach internetowych oraz w drukowanych publikatorach. Wiem/y, że wyrażenie zgody na przetwarzanie wizerunku jest dobrowolne, i mogę moją/naszą zgodę wycofać w każdej chwili. Wiem/y, że przez cały okres przetwarzania danych osobowych będę miał/miała/ będziemy mieli prawo dostępu do moich/naszych danych osobowych i żądania ich sprostowania, usunięcia lub ograniczenia przetwarzania, prawo wniesienia sprzeciwu wobec przetwarzania oraz prawo do przenoszenia danych, oraz że mam/mamy prawo do wniesienia skargi do organu nadzorczego – Urzędu Ochrony Danych Osob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tego: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31445</wp:posOffset>
                </wp:positionV>
                <wp:extent cx="190500" cy="171450"/>
                <wp:effectExtent l="15875" t="15875" r="15875" b="1587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pt;margin-top:10.35pt;width:14.95pt;height:13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2"/>
          <w:szCs w:val="22"/>
        </w:rPr>
        <w:t>WYRAŻAM/WYRAŻAMY zgodę na nieodpłatne przetwarzanie wizerunk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8890</wp:posOffset>
                </wp:positionV>
                <wp:extent cx="190500" cy="171450"/>
                <wp:effectExtent l="15875" t="15875" r="15875" b="1587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0.4pt;margin-top:0.7pt;width:14.95pt;height:13.4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sz w:val="22"/>
          <w:szCs w:val="22"/>
        </w:rPr>
        <w:t>NIE WYRAŻAM/NIE WYRAŻAMY zgody na przetwarzanie wizerunku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bidi="he-IL"/>
        </w:rPr>
      </w:pPr>
      <w:r>
        <w:rPr>
          <w:rFonts w:cs="Calibri" w:ascii="Calibri" w:hAnsi="Calibri"/>
          <w:sz w:val="20"/>
          <w:szCs w:val="20"/>
          <w:lang w:bidi="he-I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znaczyć odpowiednie krzyżykie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at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………………………………………</w:t>
      </w:r>
      <w:r>
        <w:rPr>
          <w:rFonts w:cs="Arial" w:ascii="Arial" w:hAnsi="Arial"/>
          <w:bCs/>
          <w:sz w:val="16"/>
          <w:szCs w:val="16"/>
        </w:rPr>
        <w:t xml:space="preserve">.                            </w:t>
      </w:r>
      <w:r>
        <w:rPr>
          <w:bCs/>
          <w:sz w:val="16"/>
          <w:szCs w:val="16"/>
        </w:rPr>
        <w:t xml:space="preserve">…………………………………………………………………………………….…                    </w:t>
      </w:r>
    </w:p>
    <w:p>
      <w:pPr>
        <w:pStyle w:val="Bezodstpw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</w:t>
      </w:r>
      <w:r>
        <w:rPr>
          <w:rFonts w:cs="Arial" w:ascii="Arial" w:hAnsi="Arial"/>
          <w:bCs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czytelny podpis osoby lub osób uprawnionych</w:t>
      </w:r>
    </w:p>
    <w:p>
      <w:pPr>
        <w:pStyle w:val="Bezodstpw"/>
        <w:ind w:left="424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reprezentowania Uczestnika konkursu</w:t>
      </w:r>
    </w:p>
    <w:p>
      <w:pPr>
        <w:pStyle w:val="Bezodstpw"/>
        <w:ind w:left="4956" w:hanging="0"/>
        <w:rPr/>
      </w:pPr>
      <w:r>
        <w:rPr>
          <w:rFonts w:cs="Arial" w:ascii="Arial" w:hAnsi="Arial"/>
          <w:i/>
          <w:sz w:val="16"/>
          <w:szCs w:val="16"/>
        </w:rPr>
        <w:t xml:space="preserve">występującego samodzielnie albo czytelny podpis osoby uprawnionej do reprezentowania </w:t>
      </w:r>
    </w:p>
    <w:p>
      <w:pPr>
        <w:pStyle w:val="Bezodstpw"/>
        <w:ind w:left="495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czestników wspólnie biorących udział w konkursie)</w:t>
      </w:r>
    </w:p>
    <w:p>
      <w:pPr>
        <w:pStyle w:val="Normal"/>
        <w:ind w:left="3540" w:firstLine="70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18"/>
        <w:szCs w:val="18"/>
        <w:lang w:val="pl-PL"/>
      </w:rPr>
    </w:pPr>
    <w:bookmarkStart w:id="1" w:name="_Hlk483901375"/>
    <w:bookmarkEnd w:id="1"/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Header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88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8114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457.5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  <w:bookmarkStart w:id="2" w:name="_Hlk483901375"/>
    <w:bookmarkStart w:id="3" w:name="_Hlk483901375"/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4953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6:00Z</dcterms:created>
  <dc:creator>mszczudrawa</dc:creator>
  <dc:description/>
  <cp:keywords/>
  <dc:language>en-US</dc:language>
  <cp:lastModifiedBy>Rafał Mroczkowski</cp:lastModifiedBy>
  <dcterms:modified xsi:type="dcterms:W3CDTF">2019-12-02T23:11:00Z</dcterms:modified>
  <cp:revision>15</cp:revision>
  <dc:subject/>
  <dc:title>Załącznik Nr 1 do Regulaminu konkursu</dc:title>
</cp:coreProperties>
</file>