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>Załącznik nr 2 do regulaminu</w:t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STYPENDIAL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. roku w Warszawie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arodowym Centrum Kultury z siedzibą w Warszawie (01-231) przy ulicy Płockiej 13, wpisanym do Rejestru Instytucji Kultury prowadzonego przez Ministra Kultury i Dziedzictwa Narodowego pod numerem 71/2006, numer NIP – 525 23 58 353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. hab. Rafała Wiśniewskiego – dyrekto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„</w:t>
      </w:r>
      <w:r>
        <w:rPr>
          <w:rFonts w:cs="Arial" w:ascii="Arial" w:hAnsi="Arial"/>
          <w:b/>
          <w:sz w:val="20"/>
          <w:szCs w:val="20"/>
        </w:rPr>
        <w:t>NCK”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zamieszkałym w ………………………………….kod pocztowy (…...-……)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 ul. ……………………………………., woj. …………………………………………………………. posiadającym PESEL: ….……………………………, działającym osobiście/ w imieniu którego działa Przedstawiciel Ustawowy/ Opiekun Prawny*, tj. …………………………………………, zamieszkały w……………………..kod pocztowy (……-……) przy ul. ………………………….., woj………………………………….., posiadającym PESEL:……………., zwanym dalej „Stypendystą”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CK oświadcza, iż jest instytucją zarządzającą Programem Stypendialnym Ministra Kultury </w:t>
        <w:br/>
        <w:t>i Dziedzictwa Narodowego „Młoda Polska” (zwanego dalej Programem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ysta oświadcza, iż złożył wniosek o przyznanie stypendium Ministra Kultury i Dziedzictwa Narodowego „Młoda Polska” w XV edycji Programu na rok 2019.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zgodnie oświadczają, iż decyzją Ministra Kultury i Dziedzictwa Narodowego podjętą na podstawie rekomendacji Komisji Programu Stypendysta otrzymał stypendium z Programu na </w:t>
      </w:r>
      <w:r>
        <w:rPr>
          <w:rFonts w:cs="Arial" w:ascii="Arial" w:hAnsi="Arial"/>
          <w:b/>
          <w:sz w:val="20"/>
          <w:szCs w:val="20"/>
        </w:rPr>
        <w:t>rok 2019</w:t>
      </w:r>
      <w:r>
        <w:rPr>
          <w:rFonts w:cs="Arial" w:ascii="Arial" w:hAnsi="Arial"/>
          <w:sz w:val="20"/>
          <w:szCs w:val="20"/>
        </w:rPr>
        <w:t xml:space="preserve"> w </w:t>
      </w:r>
      <w:r>
        <w:rPr>
          <w:rFonts w:cs="Arial" w:ascii="Arial" w:hAnsi="Arial"/>
          <w:b/>
          <w:sz w:val="20"/>
          <w:szCs w:val="20"/>
        </w:rPr>
        <w:t>wysokości: …………złotych brutto (słownie: ………………..) z przeznaczeniem na realizację projektu stypendialnego wskazanego we wniosku, o którym mowa w §1 ust. 2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j. 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ypendysta oświadcza, iż zapoznał się z postanowieniami Regulaminu Programu i zobowiązuje się do przestrzegania jego postanowień. Regulamin Programu stanowi </w:t>
      </w:r>
      <w:r>
        <w:rPr>
          <w:rFonts w:cs="Arial" w:ascii="Arial" w:hAnsi="Arial"/>
          <w:b/>
          <w:sz w:val="20"/>
          <w:szCs w:val="20"/>
        </w:rPr>
        <w:t>Załącznik nr 1</w:t>
      </w:r>
      <w:r>
        <w:rPr>
          <w:rFonts w:cs="Arial" w:ascii="Arial" w:hAnsi="Arial"/>
          <w:sz w:val="20"/>
          <w:szCs w:val="20"/>
        </w:rPr>
        <w:t xml:space="preserve">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ypendysta oświadcza, iż zobowiązuje się do wykonania projektu stypendialnego zgodnie </w:t>
        <w:br/>
        <w:t xml:space="preserve">z opisem projektu umieszczonym we wniosku o przyznanie stypendium, stanowiącym </w:t>
      </w:r>
      <w:r>
        <w:rPr>
          <w:rFonts w:cs="Arial" w:ascii="Arial" w:hAnsi="Arial"/>
          <w:b/>
          <w:sz w:val="20"/>
          <w:szCs w:val="20"/>
        </w:rPr>
        <w:t>Załącznik nr 2</w:t>
      </w:r>
      <w:r>
        <w:rPr>
          <w:rFonts w:cs="Arial" w:ascii="Arial" w:hAnsi="Arial"/>
          <w:sz w:val="20"/>
          <w:szCs w:val="20"/>
        </w:rPr>
        <w:t xml:space="preserve"> do umowy.</w:t>
      </w:r>
    </w:p>
    <w:p>
      <w:pPr>
        <w:pStyle w:val="Normal"/>
        <w:numPr>
          <w:ilvl w:val="0"/>
          <w:numId w:val="8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trony zgodnie oświadczają, iż określają </w:t>
      </w:r>
      <w:r>
        <w:rPr>
          <w:rFonts w:cs="Arial" w:ascii="Arial" w:hAnsi="Arial"/>
          <w:b/>
          <w:sz w:val="20"/>
          <w:szCs w:val="20"/>
        </w:rPr>
        <w:t>termin realizacji projektu stypendialnego</w:t>
      </w:r>
      <w:r>
        <w:rPr>
          <w:rFonts w:cs="Arial" w:ascii="Arial" w:hAnsi="Arial"/>
          <w:sz w:val="20"/>
          <w:szCs w:val="20"/>
        </w:rPr>
        <w:t xml:space="preserve"> na okres od dnia zawarcia niniejszej umowy do dnia </w:t>
      </w:r>
      <w:r>
        <w:rPr>
          <w:rFonts w:cs="Arial" w:ascii="Arial" w:hAnsi="Arial"/>
          <w:b/>
          <w:sz w:val="20"/>
          <w:szCs w:val="20"/>
        </w:rPr>
        <w:t>31 grudnia 2019 r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ysta zobowiązuje się w ramach niniejszej umowy w szczególności d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projektu zgodnie ze złożonym wnioski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enia na wniosek NCK bieżących wyników i postępów w realizacji projektu stypendialn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dania się kontroli realizacji zaawansowania projektu przez wskazane przez NCK osob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mieszczenia w życiorysie artystycznym informacji o korzystaniu ze Stypendium Ministra Kultury i Dziedzictwa Narodowego Młoda Pols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zczenia we wszystkich materiałach powstających w związku z realizacją projektu stypendialnego (w tym: zaproszeniach, katalogach, materiałach reklamowych, publikacjach itp.) logo Programu i informacji, iż autor projektu jest laureatem Stypendium Ministra Kultury i Dziedzictwa Narodowego Młoda Polska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typendysta zobowiązuje się do przedstawienia NCK w terminie do dnia </w:t>
      </w:r>
      <w:r>
        <w:rPr>
          <w:rFonts w:cs="Arial" w:ascii="Arial" w:hAnsi="Arial"/>
          <w:b/>
          <w:sz w:val="20"/>
          <w:szCs w:val="20"/>
        </w:rPr>
        <w:t>31 grudnia 2019 roku</w:t>
      </w:r>
      <w:r>
        <w:rPr>
          <w:rFonts w:cs="Arial" w:ascii="Arial" w:hAnsi="Arial"/>
          <w:sz w:val="20"/>
          <w:szCs w:val="20"/>
        </w:rPr>
        <w:t xml:space="preserve"> rozliczenia finansowego przyznanych w ramach stypendium środków finansowych (na podstawie rachunków, faktur, umów itp.) oraz szczegółowego sprawozdania merytorycznego z realizacji projekt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CK oświadcza, iż przyznane stypendium określone jest kwotą brutto i podlega opodatkowaniu, zgodnie z obowiązującymi przepisami praw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NCK oświadcza, że jako płatnik stypendium, jest zobowiązany do poboru zaliczki na podatek dochodowy zgodnie z art. 35 ust. 3 i 4 ustawy z dnia 26 lipca 1991 roku o podatku dochodowym od osób fizycznych (Dz. U. z 2016 r. poz. 2032 z późn. zm.), a w związku z tym dokona przelewu kwoty stypendium na rachunek bankowy wskazany przez Stypendystę w kwocie nett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K oświadcza, iż Stypendysta otrzyma z NCK informację o wysokości uzyskanego dochodu i wysokości potrąconej zaliczki na poczet podatku dochodowego, w celu złożenia rocznego zeznania podatkowego (według skali podatkowej zgodnej z art. 27 ustawy o podatku dochodowym od osób fizycznych) w urzędzie skarbowym właściwym dla miejsca zamieszkania Stypendys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ypendysta jako podatnik podatku od osób fizycznych oświadcza, że właściwy dla niego </w:t>
      </w:r>
      <w:r>
        <w:rPr>
          <w:rFonts w:cs="Arial" w:ascii="Arial" w:hAnsi="Arial"/>
          <w:b/>
          <w:sz w:val="20"/>
          <w:szCs w:val="20"/>
        </w:rPr>
        <w:t>jest Urząd Skarbowy w ……………..……………………………(…….. - .…….),…………………….......... przy ul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09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jewództwo………………..………………, gmina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ind w:left="709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CK zobowiązuje się przekazać Stypendyście, na wykonanie projektu stypendialnego, o którym mowa w § 2 ust. 1 stypendium w ogólnej kwocie </w:t>
      </w:r>
      <w:r>
        <w:rPr>
          <w:rFonts w:cs="Arial" w:ascii="Arial" w:hAnsi="Arial"/>
          <w:b/>
          <w:sz w:val="20"/>
          <w:szCs w:val="20"/>
        </w:rPr>
        <w:t>netto</w:t>
      </w:r>
      <w:r>
        <w:rPr>
          <w:rFonts w:cs="Arial" w:ascii="Arial" w:hAnsi="Arial"/>
          <w:sz w:val="20"/>
          <w:szCs w:val="20"/>
        </w:rPr>
        <w:t xml:space="preserve"> (po potrąceniu zaliczki na podatek dochodowy od osób fizycznych) </w:t>
      </w:r>
      <w:r>
        <w:rPr>
          <w:rFonts w:cs="Arial" w:ascii="Arial" w:hAnsi="Arial"/>
          <w:b/>
          <w:sz w:val="20"/>
          <w:szCs w:val="20"/>
        </w:rPr>
        <w:t>w wysokości ……….. złotych (słownie: ………………………………)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Stypendium będzie 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wypłac</w:t>
      </w:r>
      <w:r>
        <w:rPr>
          <w:rFonts w:cs="Arial" w:ascii="Arial" w:hAnsi="Arial"/>
          <w:b/>
          <w:color w:val="000000"/>
          <w:sz w:val="20"/>
          <w:szCs w:val="20"/>
        </w:rPr>
        <w:t>o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ne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jednorazowo</w:t>
      </w:r>
      <w:r>
        <w:rPr>
          <w:rFonts w:cs="Arial" w:ascii="Arial" w:hAnsi="Arial"/>
          <w:color w:val="000000"/>
          <w:sz w:val="20"/>
          <w:szCs w:val="20"/>
        </w:rPr>
        <w:t xml:space="preserve">/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w ……….ratach </w:t>
      </w:r>
      <w:r>
        <w:rPr>
          <w:rFonts w:cs="Arial" w:ascii="Arial" w:hAnsi="Arial"/>
          <w:sz w:val="20"/>
          <w:szCs w:val="20"/>
          <w:lang w:val="en-US"/>
        </w:rPr>
        <w:t>płatnych do 10 każdego miesiąca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ypendysta oświadcza, iż wnosi o przekazanie całej kwoty stypendium na rachunek bankowy prowadzony przez bank…………………………………………..o nr .……………………………………………………………….………..dla Stypendysty/Przedstawiciela Ustawowego/Opiekuna Prawnego*.</w:t>
      </w:r>
    </w:p>
    <w:p>
      <w:pPr>
        <w:pStyle w:val="Akapitzlist"/>
        <w:widowControl w:val="false"/>
        <w:numPr>
          <w:ilvl w:val="0"/>
          <w:numId w:val="9"/>
        </w:numPr>
        <w:spacing w:lineRule="auto" w:line="360" w:before="0" w:after="0"/>
        <w:ind w:left="360" w:hanging="36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ypendium może zostać wypłacone jednorazowo w całości. Podstawą jednorazowej wypłaty jest właściwie uzasadniony wniosek Stypendysty.</w:t>
      </w:r>
    </w:p>
    <w:p>
      <w:pPr>
        <w:pStyle w:val="Akapitzlist"/>
        <w:widowControl w:val="false"/>
        <w:numPr>
          <w:ilvl w:val="0"/>
          <w:numId w:val="9"/>
        </w:numPr>
        <w:spacing w:lineRule="auto" w:line="360" w:before="0" w:after="0"/>
        <w:ind w:left="360" w:hanging="360"/>
        <w:contextualSpacing w:val="false"/>
        <w:jc w:val="both"/>
        <w:rPr/>
      </w:pPr>
      <w:r>
        <w:rPr>
          <w:rFonts w:cs="Arial" w:ascii="Arial" w:hAnsi="Arial"/>
          <w:color w:val="111111"/>
          <w:sz w:val="20"/>
          <w:szCs w:val="20"/>
        </w:rPr>
        <w:t xml:space="preserve">NCK może nie uwzględnić wniosku Stypendysty o jednorazową wypłatę stypendium. Od tej decyzji </w:t>
      </w:r>
      <w:r>
        <w:rPr>
          <w:rFonts w:cs="Arial" w:ascii="Arial" w:hAnsi="Arial"/>
          <w:color w:val="000000"/>
          <w:sz w:val="20"/>
          <w:szCs w:val="20"/>
        </w:rPr>
        <w:t>nie przysługuje odwołan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CK jest uprawnione do niedokonywania wypłaty stypendium w przypadku, gdy poweźmie wiadomość o umieszczeniu przez Stypendystę we wniosku nieprawdziwych informacji.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CK stwierdzi, iż Stypendysta nie wykonał obowiązków określonych w § 4 ust. 1 i 2, NCK uprawnione jest do wystąpienia z wnioskiem o zwrot przekazanych środków w ramach stypendium wraz z odsetkami liczonymi jak odsetki od zaległości podatkowych, a Stypendysta zobowiązany jest do ich zwrotu w terminie 7 dni od dnia otrzymania pisemnego wezwania do zapłaty od NCK. Wystąpienie NCK, o którym mowa w zdaniu poprzedzającym jest równoznaczne z rozwiązaniem niniejszej umowy ze skutkiem natychmiastowym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awarta jest na czas określony w § 3 ust. 2 i może zostać rozwiązana na mocy porozumienia stron, w przypadku zaistnienia okoliczności, za które strony nie ponoszą odpowiedzialności, a które uniemożliwiają wykonanie przedmiotu umowy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rozwiązania umowy na mocy porozumienia stron, o którym mowa w ust. 1 Stypendysta zobowiązany jest do przedłożenia NCK częściowego sprawozdania merytorycznego z wykonania realizacji projektu, jego rozliczenia finansowego oraz zwrotu niewykorzystanych środków na konto NCK prowadzone przez BGK o nr 34 1130 1017 0000 0577 0120 0002 w nieprzekraczalnym terminie do dnia 31 grudnia 2019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iż przez wykonanie przedmiotu umowy rozumieją realizację projektu stypendialnego zgodnie z założeniami określonymi we wniosku oraz przedłożenie w terminie kompletnego sprawozdania merytorycznego i finansowego z jego realizacj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9</w:t>
      </w:r>
    </w:p>
    <w:p>
      <w:pPr>
        <w:pStyle w:val="TextBody"/>
        <w:widowControl w:val="false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typendysta zobowiązuje się</w:t>
      </w:r>
      <w:r>
        <w:rPr>
          <w:rFonts w:cs="Arial" w:ascii="Arial" w:hAnsi="Arial"/>
          <w:sz w:val="20"/>
          <w:lang w:val="pl-PL"/>
        </w:rPr>
        <w:t xml:space="preserve"> w nieprzekraczalnym </w:t>
      </w:r>
      <w:r>
        <w:rPr>
          <w:rFonts w:cs="Arial" w:ascii="Arial" w:hAnsi="Arial"/>
          <w:b/>
          <w:sz w:val="20"/>
          <w:lang w:val="pl-PL"/>
        </w:rPr>
        <w:t>terminie do dnia 31 grudnia 2019 r.</w:t>
      </w:r>
      <w:r>
        <w:rPr>
          <w:rFonts w:cs="Arial" w:ascii="Arial" w:hAnsi="Arial"/>
          <w:b/>
          <w:sz w:val="20"/>
        </w:rPr>
        <w:t xml:space="preserve"> do sporządzenia </w:t>
      </w:r>
      <w:r>
        <w:rPr>
          <w:rFonts w:cs="Arial" w:ascii="Arial" w:hAnsi="Arial"/>
          <w:b/>
          <w:sz w:val="20"/>
          <w:lang w:val="pl-PL"/>
        </w:rPr>
        <w:t xml:space="preserve">oraz przekazania NCK </w:t>
      </w:r>
      <w:r>
        <w:rPr>
          <w:rFonts w:cs="Arial" w:ascii="Arial" w:hAnsi="Arial"/>
          <w:b/>
          <w:sz w:val="20"/>
        </w:rPr>
        <w:t>opisowego sprawozdania merytorycznego</w:t>
      </w:r>
      <w:r>
        <w:rPr>
          <w:rFonts w:cs="Arial" w:ascii="Arial" w:hAnsi="Arial"/>
          <w:b/>
          <w:sz w:val="20"/>
          <w:lang w:val="pl-PL"/>
        </w:rPr>
        <w:t xml:space="preserve"> </w:t>
      </w:r>
      <w:r>
        <w:rPr>
          <w:rFonts w:cs="Arial" w:ascii="Arial" w:hAnsi="Arial"/>
          <w:b/>
          <w:sz w:val="20"/>
        </w:rPr>
        <w:t>i rozliczenia finansowego</w:t>
      </w:r>
      <w:r>
        <w:rPr>
          <w:rFonts w:cs="Arial" w:ascii="Arial" w:hAnsi="Arial"/>
          <w:b/>
          <w:sz w:val="20"/>
          <w:lang w:val="pl-PL"/>
        </w:rPr>
        <w:t xml:space="preserve"> z realizacji projektu stypendialnego,</w:t>
      </w:r>
      <w:r>
        <w:rPr>
          <w:rFonts w:cs="Arial" w:ascii="Arial" w:hAnsi="Arial"/>
          <w:b/>
          <w:sz w:val="20"/>
        </w:rPr>
        <w:t xml:space="preserve"> udokumentowanego fakturami i rachunkami.</w:t>
      </w:r>
    </w:p>
    <w:p>
      <w:pPr>
        <w:pStyle w:val="TextBody"/>
        <w:widowControl w:val="false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Wszelkie zmiany dotyczące modyfikacji celu przeznaczenia </w:t>
      </w:r>
      <w:r>
        <w:rPr>
          <w:rFonts w:cs="Arial" w:ascii="Arial" w:hAnsi="Arial"/>
          <w:sz w:val="20"/>
          <w:lang w:val="pl-PL"/>
        </w:rPr>
        <w:t xml:space="preserve">stypendium i kosztorysu przedsięwzięcia (projektu stypendialnego) </w:t>
      </w:r>
      <w:r>
        <w:rPr>
          <w:rFonts w:cs="Arial" w:ascii="Arial" w:hAnsi="Arial"/>
          <w:sz w:val="20"/>
        </w:rPr>
        <w:t>wymagają pisemnej zgody NCK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TextBody"/>
        <w:widowControl w:val="false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szelkie zamiany dotyczące </w:t>
      </w:r>
      <w:r>
        <w:rPr>
          <w:rFonts w:cs="Arial" w:ascii="Arial" w:hAnsi="Arial"/>
          <w:sz w:val="20"/>
        </w:rPr>
        <w:t>termin</w:t>
      </w:r>
      <w:r>
        <w:rPr>
          <w:rFonts w:cs="Arial" w:ascii="Arial" w:hAnsi="Arial"/>
          <w:sz w:val="20"/>
          <w:lang w:val="pl-PL"/>
        </w:rPr>
        <w:t xml:space="preserve">u </w:t>
      </w:r>
      <w:r>
        <w:rPr>
          <w:rFonts w:cs="Arial" w:ascii="Arial" w:hAnsi="Arial"/>
          <w:sz w:val="20"/>
        </w:rPr>
        <w:t>rozliczenia</w:t>
      </w:r>
      <w:r>
        <w:rPr>
          <w:rFonts w:cs="Arial" w:ascii="Arial" w:hAnsi="Arial"/>
          <w:sz w:val="20"/>
          <w:lang w:val="pl-PL"/>
        </w:rPr>
        <w:t xml:space="preserve"> stypendium wymagają zgody NCK oraz zgody Ministra Kultury i Dziedzictwa Narodowego.</w:t>
      </w:r>
    </w:p>
    <w:p>
      <w:pPr>
        <w:pStyle w:val="TextBody"/>
        <w:widowControl w:val="false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Zmiana, o której mowa w ust. 3 wymaga zawarcia stosownego aneksu do niniejszej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3 ust. 1 i ust. 2 rozporządzenia Parlamentu Europejskiego z dnia 27 kwietnia 2016 r. w sprawie ochrony osób fizycznych w związku z przetwarzaniem danych osobowych i w sprawie swobodnego przepływu takich danych oraz uchylenia dyrektywy 95/46/WE (dalej ogólne rozporządzenie o ochronie danych, „RODO”), MKiDN oraz NCK informują, że: 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ami danych osobowych zawartych w umowie są organizator Konkursu tj. Minister Kultury i Dziedzictwa Narodowego RP z siedzibą w Warszawie, ul. Krakowskie Przedmieście 15/17 oraz instytucja zarządzającą Programem Stypendialnym „Młoda Polska” tj. Narodowe Centrum Kultury z siedzibą w Warszawie (01-231), ul. Płocka 13 , tel.: 22 21 00 100, 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 z Inspektorem Ochrony Danych w Ministerstwie Kultury i Dziedzictwa Narodowego : abi@mkidn.gov.pl, kontakt z Inspektorem Ochrony Danych w Narodowym Centrum Kultury możliwy jest pod adresem email: iod@nck.pl, 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przetwarzane są:  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umożliwienia realizacji Stypendium przyznanego w ramach Konkursu Stypendialnego MKiDN „Młoda Polska” w tym m.in. podpisania i rozliczenia umów na podstawie art. 6 ust. 1 lit. b RODO,  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709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umożliwienia realizacji w celu Programu Stypendialnego MKiDN „Młoda Polska” tj. upowszechniania kultury poprzez wspieranie artystów wykazujących się wybitnymi osiągnięciami w reprezentowanych dziedzinach - w szczególności poprzez publikację danych w sieci Internet bądź publikację drukiem przez NCK lub Organizatora w formie prezentacji bądź krótkich biogramów laureatów Konkursu na podstawie art. 6 ust. 1 lit. e RODO.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biorcami danych osobowych będą wyłącznie podmioty świadczące usługę obsługi systemów i oprogramowania informatycznego na rzecz administratorów, podmioty które będą świadczyły usługi na zlecenie administratorów, a także podmioty uprawnione do uzyskania danych osobowych na podstawie przepisów prawa,  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przetwarzane będą:  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z cały okres realizacji Stypendiów – a po ich zakończeniu w celu obowiązkowej archiwizacji na zasadach określonych w odrębnych przepisach,  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ały okres realizacji celu Programu Stypendialnego MKiDN „Młoda Polska” tj. upowszechniania kultury,</w:t>
      </w:r>
    </w:p>
    <w:p>
      <w:pPr>
        <w:pStyle w:val="Akapitzlist"/>
        <w:numPr>
          <w:ilvl w:val="0"/>
          <w:numId w:val="1"/>
        </w:numPr>
        <w:spacing w:lineRule="auto" w:line="360" w:before="120" w:after="1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określonych w przepisach RODO osobie, której dane dotyczą przysługuje prawo dostępu do treści swoich danych i ich sprostowania,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nie będą przekazywane do państwa trzeciego,  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nie podlegają zautomatyzowanemu podejmowaniu decyzji, w tym profilowaniu,  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ach spornych wnioskodawcy przysługuje prawo wniesienia skargi do organu nadzorczego tj. Prezesa Urzędu Ochrony Danych Osobowych,  </w:t>
      </w:r>
    </w:p>
    <w:p>
      <w:pPr>
        <w:pStyle w:val="Akapitzlist"/>
        <w:numPr>
          <w:ilvl w:val="0"/>
          <w:numId w:val="10"/>
        </w:numPr>
        <w:spacing w:lineRule="auto" w:line="360" w:before="120" w:after="12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osobowych w celu podpisania i realizacji umowy stypendialnej w ramach Stypendium MKiDN „Młoda Polska” jest wymogiem umownym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iż Stypendysta nie może bez pisemnej zgody NCK odstąpić od wykonania projektu stypendialnego lub powierzyć wykonania projektu stypendialnego osobie trzeciej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CK oświadcza, iż osobą odpowiedzialną ze strony NCK za realizację umowy jest: Anna Rakowska, tel. (22) 350-95-32 , 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arakowska@nck.pl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niniejszej umowy wymagają zachowania formy pisemnej pod rygorem nieważnośc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wynikające z niniejszej umowy podlegają rozstrzygnięciu sądów powszechnych właściwych dla siedziby Narodowego Centrum Kultur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4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Załączniki powołane w niniejszej umowie stanowią jej integralną częś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YPENDYST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PRZEDSTAWICIEL USTAWOWY/OPIEKUN PRAWNY                                                                </w:t>
      </w:r>
      <w:r>
        <w:rPr>
          <w:rStyle w:val="Odwoaniedokomentarza"/>
          <w:rFonts w:cs="Arial" w:ascii="Arial" w:hAnsi="Arial"/>
          <w:b/>
          <w:sz w:val="20"/>
          <w:szCs w:val="20"/>
        </w:rPr>
        <w:t>NCK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Style w:val="Odwoaniedokomentarza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2" w:footer="2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1" w:author="Autor" w:date="0-00-00T00:00:00Z"/>
      </w:rPr>
    </w:pPr>
    <w:ins w:id="0" w:author="Autor" w:date="0-00-00T00:0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1</w:t>
      </w:r>
      <w:r>
        <w:rPr/>
        <w:fldChar w:fldCharType="end"/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kowska@nck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16:00Z</dcterms:created>
  <dc:creator/>
  <dc:description/>
  <dc:language>en-US</dc:language>
  <cp:lastModifiedBy/>
  <dcterms:modified xsi:type="dcterms:W3CDTF">2018-09-05T09:16:00Z</dcterms:modified>
  <cp:revision>1</cp:revision>
  <dc:subject/>
  <dc:title/>
</cp:coreProperties>
</file>