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1 do regulaminu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ULARZ REKOMENDACJI DO PROGRAMU STYPENDIALNEGO MINISTRA KULTURY </w:t>
        <w:br/>
        <w:t>I DZIEDZICTWA NARODOWEGO RP MŁODA POLSKA na rok 201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Rekomendacja dla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 rekomendującego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uł naukowy, stanowisko, pełniona funkcja 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instytucji, z którą związany jest rekomendujący 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e czasu znajomości kandydata do stypendium oraz charakter wzajemnych relacj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uczyciel, mistrz, pracodawca, itp.) 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iągnięcia twórcze kandydata i ocena przydatności stypendium dla kandydata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miejsce i data</w:t>
        <w:tab/>
        <w:tab/>
        <w:t xml:space="preserve">                                     podpis rekomendujące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niżej podpisany wyrażam zgodę na przetwarzanie moich danych osobowych zawartych w niniejszym formularzu, zgodnie rozporządzeniem Parlamentu Europejskiego z dnia 27 kwietnia 2016 r. w sprawie ochrony osób fizycznych w związku z przetwarzaniem danych osobowych i w sprawie swobodnego przepływu takich danych oraz uchylenia dyrektywy 95/46/WE (dalej ogólne rozporządzenie o ochronie danych, „RODO”), przez Narodowe Centrum Kultury z siedzibą w Warszawie, ul. Płocka 13 (kod pocztowy: 01-231), tel.: 22 21 00 100, w celu zarekomendowania kandydata do Programu Stypendialnego Ministra Kultury i Dziedzictwa Narodowego RP „Młoda Polsk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iejsce i data</w:t>
        <w:tab/>
        <w:tab/>
        <w:t xml:space="preserve">                                     podpis rekomendująceg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Zgodnie z art. 13 ogólnego rozporządzenia o ochronie danych osobowych z dnia 26 kwietnia 2016 (Dz. Urz. UE L 2016, Nr 119, dalej RODO) NCK oraz MKiDN informują, że: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/>
      </w:pPr>
      <w:r>
        <w:rPr>
          <w:sz w:val="20"/>
        </w:rPr>
        <w:t xml:space="preserve">administratorami danych osobowych zawartych w formularzu rekomendacji są Minister Kultury </w:t>
        <w:br/>
        <w:t xml:space="preserve">i Dziedzictwa Narodowego RP z siedzibą w Warszawie, ul. Krakowskie Przedmieście 15/17 oraz Narodowe Centrum Kultury z siedzibą w Warszawie (01-231), ul. Płocka 13 , tel.: 22 21 00 100 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>
          <w:sz w:val="20"/>
        </w:rPr>
      </w:pPr>
      <w:r>
        <w:rPr>
          <w:sz w:val="20"/>
        </w:rPr>
        <w:t>kontakt z Inspektorem Ochrony Danych w Ministerstwie Kultury i Dziedzictwa Narodowego : abi@mkidn.gov.pl, kontakt z Inspektorem Ochrony Danych w Narodowym Centrum Kultury możliwy jest pod adresem email: iod@nck.pl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>
          <w:sz w:val="20"/>
        </w:rPr>
      </w:pPr>
      <w:r>
        <w:rPr>
          <w:sz w:val="20"/>
        </w:rPr>
        <w:t>dane osobowe zawarte w formularzu rekomendacji przetwarzane będą w celu zarekomendowania kandydata - na podstawie art. 6 ust. 1 lit. a RODO,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>
          <w:sz w:val="20"/>
        </w:rPr>
      </w:pPr>
      <w:r>
        <w:rPr>
          <w:sz w:val="20"/>
        </w:rPr>
        <w:t>odbiorcami danych osobowych zawartych w formularzu rekomendacji będą podmioty świadczące usługę obsługi systemów i oprogramowania informatycznego administratorów, zewnętrzne podmioty świadczące usługi na rzecz administratorów, oraz podmioty uprawnione do uzyskania danych osobowych na podstawie przepisów prawa (w tym organy administracji publicznej),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/>
      </w:pPr>
      <w:r>
        <w:rPr>
          <w:sz w:val="20"/>
        </w:rPr>
        <w:t>osoba której dane dotyczą posiada prawo do żądania od administratorów dostępu do danych osobowych, ich sprostowania, usunięcia lub ograniczenia przetwarzania, w przypadkach określonych</w:t>
        <w:br/>
        <w:t>w przepisach RODO,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/>
      </w:pPr>
      <w:r>
        <w:rPr>
          <w:sz w:val="20"/>
        </w:rPr>
        <w:t>dane osobowe zawarte w formularzu rekomendacji przetwarzane będą przez cały okres realizacji Programu Stypendialnego Ministra Kultury i Dziedzictwa Narodowego RP „Młoda Polska”, a po jego zakończeniu przechowywane będą w celu obowiązkowej archiwizacji dokumentacji przez czas określony w odrębnych przepisach,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>
          <w:sz w:val="20"/>
        </w:rPr>
      </w:pPr>
      <w:r>
        <w:rPr>
          <w:sz w:val="20"/>
        </w:rPr>
        <w:t>osoba której dane dotyczą posiada prawo wniesienia skargi do organu nadzorczego tj. Prezesa Urzędu Ochrony Danych Osobowych,</w:t>
      </w:r>
    </w:p>
    <w:p>
      <w:pPr>
        <w:pStyle w:val="Akapitzlist"/>
        <w:numPr>
          <w:ilvl w:val="0"/>
          <w:numId w:val="1"/>
        </w:numPr>
        <w:spacing w:before="120" w:after="120"/>
        <w:contextualSpacing w:val="false"/>
        <w:jc w:val="both"/>
        <w:rPr>
          <w:sz w:val="20"/>
        </w:rPr>
      </w:pPr>
      <w:r>
        <w:rPr>
          <w:sz w:val="20"/>
        </w:rPr>
        <w:t>podanie danych osobowych w formularzu jest dobrowolne jednakże konieczne do wystawienia rekomendacji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5:00Z</dcterms:created>
  <dc:creator/>
  <dc:description/>
  <dc:language>en-US</dc:language>
  <cp:lastModifiedBy/>
  <dcterms:modified xsi:type="dcterms:W3CDTF">2018-09-05T09:15:00Z</dcterms:modified>
  <cp:revision>1</cp:revision>
  <dc:subject/>
  <dc:title/>
</cp:coreProperties>
</file>